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 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1.10.2012 г.                                                                                           №  8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менении зимних надбавок  в норме расхода бен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аспоряжения Минтранса России «О введении в действие методических рекомендаций «Нормы расхода топлив и смазочных материалов на автомобильном транспорте»»  от 14.03.2008 г. № АМ-23-Р и в связи с установлением среднесуточных температур ниже 5 градус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орму расхода бензина на легковой автомобиль администрации Верх-Ичинского сельсовета УАЗ-220695 (двигатель ЗМЗ-409), 2008 года выпуска 18,5  л. на 100 км. пробега в зимний  период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Установить продолжительность зимнего периода 5,5 месяца в год т.е. с</w:t>
      </w:r>
    </w:p>
    <w:p>
      <w:pPr>
        <w:pStyle w:val="Normal"/>
        <w:ind w:firstLine="708"/>
        <w:rPr/>
      </w:pPr>
      <w:r>
        <w:rPr>
          <w:sz w:val="28"/>
          <w:szCs w:val="28"/>
        </w:rPr>
        <w:t>01.11.2012 года по 15.04.2013 года.</w:t>
      </w:r>
    </w:p>
    <w:p>
      <w:pPr>
        <w:pStyle w:val="Normal"/>
        <w:ind w:left="708" w:hanging="288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 норму расхода моторного масла 2,2 литра на 100 литров израсходованного бензин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  <w:tab/>
        <w:t>Контроль за исполнением данного распоряжения возложить на специалиста администрации Верх-Ичинского сельсовета Томилову Л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А.Д. Апарин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1:00Z</dcterms:created>
  <dc:creator>Апарин Александр</dc:creator>
  <dc:description/>
  <dc:language>en-US</dc:language>
  <cp:lastModifiedBy>Апарин Александр</cp:lastModifiedBy>
  <dcterms:modified xsi:type="dcterms:W3CDTF">2012-11-20T06:14:00Z</dcterms:modified>
  <cp:revision>1</cp:revision>
  <dc:subject/>
  <dc:title>АДМИНИСТРАЦИЯ  ВЕРХ-ИЧИНСКОГО  СЕЛЬСОВЕТА</dc:title>
</cp:coreProperties>
</file>